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ИЗВЕЩЕНИЕ О ПРОВЕДЕНИИ АУКЦИОНА</w:t>
      </w:r>
    </w:p>
    <w:p>
      <w:pPr>
        <w:pStyle w:val="ConsTitle"/>
        <w:widowControl/>
        <w:ind w:right="0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митет по управлению имуществом муниципального образования города                            Благовещенска сообщает о проведении 11 сентября 2014 года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рытого аукциона по продаже земельных участков для жилищного строительства.</w:t>
      </w:r>
    </w:p>
    <w:p>
      <w:pPr>
        <w:pStyle w:val="FR2"/>
        <w:spacing w:before="0" w:after="0"/>
        <w:ind w:left="0" w:right="-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b/>
          <w:sz w:val="24"/>
          <w:szCs w:val="24"/>
        </w:rPr>
        <w:t>Организатор аукциона, наделенный функциями продавца:</w:t>
      </w:r>
      <w:r>
        <w:rPr>
          <w:sz w:val="24"/>
          <w:szCs w:val="24"/>
        </w:rPr>
        <w:t xml:space="preserve"> Комитет по управлению имуществом муниципального образования города Благовещенска. </w:t>
      </w:r>
    </w:p>
    <w:p>
      <w:pPr>
        <w:pStyle w:val="ConsTitle"/>
        <w:widowControl/>
        <w:tabs>
          <w:tab w:val="clear" w:pos="708"/>
          <w:tab w:val="left" w:pos="540" w:leader="none"/>
        </w:tabs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а торгов: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аукцион, открытый по составу участников и по форме подачи предложений о цене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24"/>
          <w:szCs w:val="24"/>
        </w:rPr>
      </w:pPr>
      <w:r>
        <w:rPr>
          <w:b/>
          <w:sz w:val="24"/>
          <w:szCs w:val="24"/>
        </w:rPr>
        <w:t>Наименование органа местного самоуправления, принявшего решение о проведении аукциона, реквизиты указанного решения:</w:t>
      </w:r>
      <w:r>
        <w:rPr>
          <w:sz w:val="24"/>
          <w:szCs w:val="24"/>
        </w:rPr>
        <w:t xml:space="preserve"> Постановления администрации города Благовещенска Амурской области от 06.08.2014  № 3276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rStyle w:val="Txt1"/>
          <w:rFonts w:ascii="Times New Roman" w:hAnsi="Times New Roman" w:cs="Times New Roman"/>
          <w:sz w:val="24"/>
          <w:szCs w:val="24"/>
        </w:rPr>
      </w:pPr>
      <w:r>
        <w:rPr>
          <w:b/>
          <w:sz w:val="24"/>
          <w:szCs w:val="24"/>
        </w:rPr>
        <w:t>Место, дата, время проведения аукциона (подведения итогов аукциона):</w:t>
      </w:r>
      <w:r>
        <w:rPr>
          <w:sz w:val="24"/>
          <w:szCs w:val="24"/>
        </w:rPr>
        <w:t xml:space="preserve"> 11</w:t>
      </w:r>
      <w:r>
        <w:rPr>
          <w:rStyle w:val="Txt1"/>
          <w:rFonts w:cs="Times New Roman"/>
          <w:sz w:val="24"/>
          <w:szCs w:val="24"/>
        </w:rPr>
        <w:t xml:space="preserve"> сентября 2014г. в 10 часов 00 минут по адресу: г. Благовещенск, ул. Б. Хмельницкого, д. 8/2, этаж 2, каб. 4. 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rStyle w:val="Txt1"/>
          <w:rFonts w:ascii="Times New Roman" w:hAnsi="Times New Roman" w:cs="Times New Roman"/>
          <w:sz w:val="24"/>
          <w:szCs w:val="24"/>
        </w:rPr>
      </w:pPr>
      <w:r>
        <w:rPr>
          <w:b/>
          <w:bCs/>
          <w:sz w:val="24"/>
          <w:szCs w:val="24"/>
        </w:rPr>
        <w:t>Место, дата, время определения участников аукциона:</w:t>
      </w:r>
      <w:r>
        <w:rPr>
          <w:sz w:val="24"/>
          <w:szCs w:val="24"/>
        </w:rPr>
        <w:t xml:space="preserve">  10 сентября</w:t>
      </w:r>
      <w:r>
        <w:rPr>
          <w:rStyle w:val="Txt1"/>
          <w:rFonts w:cs="Times New Roman"/>
          <w:sz w:val="24"/>
          <w:szCs w:val="24"/>
        </w:rPr>
        <w:t xml:space="preserve"> 2014г. в 10 часов 00 минут по адресу: г. Благовещенск, ул. Б.Хмельницкого, д. 8/2, этаж 2, каб. 4. 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b/>
          <w:bCs/>
          <w:sz w:val="24"/>
          <w:szCs w:val="24"/>
        </w:rPr>
        <w:t xml:space="preserve">Срок принятия решения об отказе в проведении аукциона: </w:t>
      </w:r>
      <w:r>
        <w:rPr>
          <w:rStyle w:val="Txt1"/>
          <w:rFonts w:cs="Times New Roman"/>
          <w:sz w:val="24"/>
          <w:szCs w:val="24"/>
        </w:rPr>
        <w:t xml:space="preserve">организатор аукциона вправе отказаться от проведения аукциона не позднее, чем за 15 (пятнадцать) дней до дня его проведения, </w:t>
      </w:r>
      <w:r>
        <w:rPr>
          <w:sz w:val="24"/>
          <w:szCs w:val="24"/>
        </w:rPr>
        <w:t>о чем он извещает участников торгов не позднее 3 (трех) дней со дня принятия данного решения и возвращает в 3-дневный срок внесенные ими задатки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540"/>
        <w:jc w:val="both"/>
        <w:rPr/>
      </w:pPr>
      <w:r>
        <w:rPr>
          <w:rStyle w:val="Txt1"/>
          <w:rFonts w:cs="Times New Roman"/>
          <w:sz w:val="24"/>
          <w:szCs w:val="24"/>
        </w:rPr>
        <w:t xml:space="preserve">Извещение об отказе в проведении аукциона размещается в информационно-телекоммуникационной сети Интернет на официальном сайте администрации города Благовещенска </w:t>
      </w:r>
      <w:r>
        <w:rPr>
          <w:rStyle w:val="Txt1"/>
          <w:rFonts w:cs="Times New Roman"/>
          <w:color w:val="0000FF"/>
          <w:sz w:val="24"/>
          <w:szCs w:val="24"/>
          <w:u w:val="single"/>
        </w:rPr>
        <w:t>http://благовещенск.рф/</w:t>
      </w:r>
      <w:r>
        <w:rPr>
          <w:rStyle w:val="Txt1"/>
          <w:rFonts w:cs="Times New Roman"/>
          <w:sz w:val="24"/>
          <w:szCs w:val="24"/>
        </w:rPr>
        <w:t xml:space="preserve"> и на официальном сайте Российской Федерации </w:t>
      </w:r>
      <w:hyperlink r:id="rId2">
        <w:r>
          <w:rPr>
            <w:rStyle w:val="InternetLink"/>
            <w:sz w:val="24"/>
            <w:szCs w:val="24"/>
          </w:rPr>
          <w:t>www.torgi.gov.ru</w:t>
        </w:r>
      </w:hyperlink>
      <w:r>
        <w:rPr>
          <w:sz w:val="24"/>
          <w:szCs w:val="24"/>
        </w:rPr>
        <w:t xml:space="preserve"> не позднее дня, следующего за днем принятия решения об отказе в проведении аукциона. </w:t>
      </w:r>
    </w:p>
    <w:p>
      <w:pPr>
        <w:pStyle w:val="Normal"/>
        <w:ind w:firstLine="708"/>
        <w:jc w:val="both"/>
        <w:rPr/>
      </w:pPr>
      <w:r>
        <w:rPr>
          <w:rStyle w:val="Txt1"/>
          <w:rFonts w:cs="Times New Roman"/>
          <w:sz w:val="24"/>
          <w:szCs w:val="24"/>
        </w:rPr>
        <w:t xml:space="preserve">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b/>
          <w:sz w:val="24"/>
          <w:szCs w:val="24"/>
        </w:rPr>
        <w:t>ЛОТ № 1.</w:t>
      </w:r>
      <w:r>
        <w:rPr>
          <w:sz w:val="24"/>
          <w:szCs w:val="24"/>
        </w:rPr>
        <w:t xml:space="preserve">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b/>
          <w:sz w:val="24"/>
          <w:szCs w:val="24"/>
        </w:rPr>
        <w:t>Предмет аукциона</w:t>
      </w:r>
      <w:r>
        <w:rPr>
          <w:sz w:val="24"/>
          <w:szCs w:val="24"/>
        </w:rPr>
        <w:t xml:space="preserve">: земельный участок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квартал 170. Земельный участок, расположен в северо-восточной части квартала, ограниченного улицами Пионерская – Октябрьская – Шевченко – Северная, в 15,5 м к северу от жилого дома по адресу: Пионерская, 104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1420 кв.м.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дастровый номер:</w:t>
      </w:r>
      <w:r>
        <w:rPr>
          <w:sz w:val="24"/>
          <w:szCs w:val="24"/>
        </w:rPr>
        <w:t xml:space="preserve"> 28:01:010170:35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>земли населенных пунктов, собственность муниципального образования города Благовещенска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для строительства многоквартирного жилого дома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</w:t>
      </w:r>
      <w:r>
        <w:rPr>
          <w:b/>
          <w:sz w:val="24"/>
          <w:szCs w:val="24"/>
        </w:rPr>
        <w:t>.</w:t>
      </w:r>
    </w:p>
    <w:p>
      <w:pPr>
        <w:pStyle w:val="Normal"/>
        <w:ind w:firstLine="540"/>
        <w:jc w:val="both"/>
        <w:rPr/>
      </w:pPr>
      <w:r>
        <w:rPr>
          <w:b/>
          <w:sz w:val="23"/>
          <w:szCs w:val="23"/>
        </w:rPr>
        <w:t>Ограничения использования</w:t>
      </w:r>
      <w:r>
        <w:rPr>
          <w:b/>
          <w:sz w:val="24"/>
          <w:szCs w:val="24"/>
        </w:rPr>
        <w:t xml:space="preserve"> земельного участка: </w:t>
      </w:r>
      <w:r>
        <w:rPr>
          <w:sz w:val="24"/>
          <w:szCs w:val="24"/>
        </w:rPr>
        <w:t>все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нормируемые элементы благоустройства к многоквартирному жилому дому, включая гостевые автостоянки, разместить в границах предоставленного земельного участка. Расчет площади нормируемых элементов дворовой территории принять, в соответствии с таблицей 11 Нормативов градостроительного проектирования Амурской области, утвержденных постановлением Правительства Амурской области от 30.12.2011 № 984.  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Часть земельного участка расположена в границах водоохраной зоны. На территории водоохранных зон в соответствии с Водным кодексом Российской Федерации устанавливается специальный режим осуществления хозяйственной деятельности в целях предотвращения загрязнения, засорения, заиления водных объектов и истощения их вод, а  также сохранения среды обитания водных биологических ресурсов и других объектов животного и растительного мир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но Водному кодексу Российской Федерации на территории водоохранных зон запрещается: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) использование сточных вод для удобрения почв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2) размещение кладбищ, скотомогильников, мест захоронения отходов производства и потребления, радиоактивных, химических, взрывчатых, токсичных, отравляющих и ядовитых веществ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3) осуществление авиационных мер по борьбе с вредителями и болезнями растений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4) движение и стоянка транспортных средств (кроме специальных транспортных средств), за исключением их движения по дорогам и стоянки на дорогах в специально оборудованных местах, имеющих твердое покрытие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границах водоохранных зон допускаются проектирование, размещение, строительство, реконструкция, ввод в эксплуатацию, эксплуатация хозяйственных и иных объектов при условии оборудования таких объектов сооружениями, обеспечивающими охрану водных объектов от загрязнения, засорения и истощения вод в соответствии с водным законодательством и законодательством в области охраны окружающей среды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В соответствии с Правилами землепользования и застройки муниципального образования города Благовещенска (далее – Правила) земельный участок расположен в территориальной зоне многоэтажной жилой застройки (Ж-3),. Градостроительный регламент для земельных участков, расположенных в границах территориальной зоны Ж-3, установлен статьями 20 и 23.6 Правил.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едельные параметры разрешенного строительства: 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1. Количество надземных этажей на территории земельного участка для многоквартирного жилого дома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минимальное – 5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максимальное – без ограничения уровня этажности (при условии соблюдения принципов построения силуэта застройки и размещения градостроительных акцентов)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 Минимальные размеры озелененной территории земельных участков – в соответствии с п.3.3.4 статьи 20 Правил – 16 кв.м. на 100 кв.м. общей площади квартир жилого дома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 Минимальные отступы от границ земельного участка до стен зданий - не менее 1 метра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 Нормативные показатели плотности застройки земельного участка, согласно приложения Г СП 42.13330.2011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коэффициент застройки - не более 0,4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коэффициент плотности застройки – не более 1,2.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хнические условия подключения объекта к сетям инженерно-технического обеспечения: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лижайшая тепловая сеть проложена в квартале 171. Подключение объекта возможно к внутриквартальным тепловым сетям при условии получения в филиале «Амурская генерация» ОАО «ДГК» разрешения на отпуск тепла от БТЭЦ и согласования сетевой организацией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одоснабжение объекта возможно от водопровода Д-400 мм по ул.Октябрьской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Водоотведение объекта возможно в канализационный коллектор: Д-1200 мм по ул. Октябрьской; Д-300 мм по ул. Пионерской; Д-200 мм по ул.Северной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В связи с недостаточной мощностью городских водозаборов и перегруженностью городских очистных сооружений подключение к сетям водоснабжения и водоотведения возможно после завершения реализации проектов «Реконструкция водозабора Северного жилого района» и «Реконструкция очистных сооружений Северного жилого района, г.Благовещенск». Планируемый срок завершения проектов -2014 г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змер платы за подключение к сетям тепло-, водоснабжения и водоотведения определяется расчетным путем как произведение заявленной нагрузки объекта капитального строительства и тарифа на подключение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постановлением администрации города Благовещенска от 26.12.2012 № 5706, тариф на подключение составляет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к системе холодного водоснабжения -34972,60 руб./куб.м. в сутки, с учетом НДС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- к системе водоотведения -  36082,93 руб./ куб.м. в сутки, с учетом НДС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ариф на подключение к сетям теплоснабжения в отношении данного земельного участка отсутствует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Инвестиционная программа по развитию системы теплоснабжения организаций коммунального комплекса не утверждена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Начальная цена земельного участка:  </w:t>
      </w:r>
      <w:r>
        <w:rPr>
          <w:sz w:val="24"/>
          <w:szCs w:val="24"/>
        </w:rPr>
        <w:t>8 527 000,00  руб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400 000,00 руб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1 750 000,00 руб. 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ЛОТ № 2.</w:t>
      </w:r>
      <w:r>
        <w:rPr>
          <w:sz w:val="24"/>
          <w:szCs w:val="24"/>
        </w:rPr>
        <w:t xml:space="preserve">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b/>
          <w:sz w:val="24"/>
          <w:szCs w:val="24"/>
        </w:rPr>
        <w:t>Предмет аукциона</w:t>
      </w:r>
      <w:r>
        <w:rPr>
          <w:sz w:val="24"/>
          <w:szCs w:val="24"/>
        </w:rPr>
        <w:t xml:space="preserve">: земельный участок. 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квартал 395, ограниченный ул. Трудовая – ул. Кольцевая – ул. Кузнечная – ул. Перспективная, в 16,5 м к северу от многоквартирного жилого дома по адресу: ул. Перспективная, 39, в 17м к юго-востоку от жилого дома по адресу: ул. Кольцевая, 24/1, в 9,5 м с восточной стороны от индивидуального жилого дома по адресу: ул. Перспективная 39/3. 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2 429 кв.м.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дастровый номер:</w:t>
      </w:r>
      <w:r>
        <w:rPr>
          <w:sz w:val="24"/>
          <w:szCs w:val="24"/>
        </w:rPr>
        <w:t xml:space="preserve"> 28:01:020395:35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>земли населенных пунктов, собственность муниципального образования города Благовещенска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для строительства многоквартирного жилого дома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</w:t>
      </w:r>
      <w:r>
        <w:rPr>
          <w:b/>
          <w:sz w:val="24"/>
          <w:szCs w:val="24"/>
        </w:rPr>
        <w:t>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b/>
          <w:sz w:val="23"/>
          <w:szCs w:val="23"/>
        </w:rPr>
        <w:t>Ограничения использования</w:t>
      </w:r>
      <w:r>
        <w:rPr>
          <w:b/>
          <w:sz w:val="24"/>
          <w:szCs w:val="24"/>
        </w:rPr>
        <w:t xml:space="preserve"> земельного участка: </w:t>
      </w:r>
      <w:r>
        <w:rPr>
          <w:sz w:val="24"/>
          <w:szCs w:val="24"/>
        </w:rPr>
        <w:t>все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нормируемые элементы благоустройства к многоквартирному жилому дому, включая гостевые автостоянки, разместить в границах предоставленного земельного участка. Расчет площади нормируемых элементов дворовой территории принять, в соответствии с таблицей 11 Нормативов градостроительного проектирования Амурской области, утвержденных постановлением Правительства Амурской области от 30.12.2011 № 984.  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В соответствии с Правилами землепользования и застройки муниципального образования города Благовещенска (далее – Правила) земельный участок расположен в территориальной зоне многоэтажной жилой застройки (Ж– 3). Градостроительный регламент территориальной зоны Ж-3 установлен статьями 20 и 23.6 Правил.   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едельные параметры разрешенного строительства: 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1. Количество надземных этажей на территории земельного участка для многоквартирного жилого дома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инимальное – 5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максимальное – без ограничения уровня этажности (при условии соблюдения принципов построения силуэта застройки и размещения градостроительных акцентов)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 Минимальные размеры озелененной территории земельных участков, в соответствии с п.3.3.4 статьи 20 Правил – 16 кв.м. на 100 кв.м. общей площади квартир жилого дома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Минимальные отступы от границ земельных участков до стен зданий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не менее 1 метра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Минимальные отступы от красных линий улиц до здания, в соответствии с п.3.2.1 статьи 20 Правил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 Нормативные показатели плотности застройки земельного участка, согласно приложения ГСП 42.13330.2011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коэффициент застройки - не более 0,4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коэффициент плотности застройки – не более 1,2.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 подключения объектов к сетям инженерно-технического обеспечения: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Теплоснабжение объекта возможно от тепловой сети по ул. Трудовая. Источник теплоснабжения – котельная 410 квартала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одоснабжение объекта возможно от водопровода Д-800 по ул. Кольцевой или водопровода Д-200 мм. по ул. Трудовой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одоотведение объекта возможно в существующую канализационную сеть к жилому дому по ул. Кузнечная, 210 или в ведомственную сеть от здания корпуса ФГБОУ ВПО БГПУ по ул. Кольцевая, 30/2, при условии согласования с сетедержателями. 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В соответствии с постановлением администрации города Благовещенска от 26.12.2012 № 5706, тариф на подключение составляет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к системе холодного водоснабжения – 34972,60 руб./куб.м. в сутки, с учетом НДС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к системе водоотведения -36082,93 руб./ куб.м. в сутки, с учетом НДС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Инвестиционная программа по развитию системы теплоснабжения организаций коммунального комплекса не утверждена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 xml:space="preserve">Начальная цена земельного участка: </w:t>
      </w:r>
      <w:r>
        <w:rPr>
          <w:sz w:val="24"/>
          <w:szCs w:val="24"/>
        </w:rPr>
        <w:t>9 350 000,00 руб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450 000,00 руб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2 000 000,00 руб. 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ЛОТ № 3.</w:t>
      </w:r>
      <w:r>
        <w:rPr>
          <w:sz w:val="24"/>
          <w:szCs w:val="24"/>
        </w:rPr>
        <w:t xml:space="preserve">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b/>
          <w:sz w:val="24"/>
          <w:szCs w:val="24"/>
        </w:rPr>
        <w:t>Предмет аукциона</w:t>
      </w:r>
      <w:r>
        <w:rPr>
          <w:sz w:val="24"/>
          <w:szCs w:val="24"/>
        </w:rPr>
        <w:t xml:space="preserve">: земельный участок. 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квартал 87. Земельный участок расположен по ул. Амурская между жилыми домами по адресам: ул. Амурская 52, 48. 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862 кв.м.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дастровый номер:</w:t>
      </w:r>
      <w:r>
        <w:rPr>
          <w:sz w:val="24"/>
          <w:szCs w:val="24"/>
        </w:rPr>
        <w:t xml:space="preserve"> 28:01:010087:113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>земли населенных пунктов, государственная собственность не разграничена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для строительства многоквартирного жилого дома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</w:t>
      </w:r>
      <w:r>
        <w:rPr>
          <w:b/>
          <w:sz w:val="24"/>
          <w:szCs w:val="24"/>
        </w:rPr>
        <w:t>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b/>
          <w:sz w:val="23"/>
          <w:szCs w:val="23"/>
        </w:rPr>
        <w:t>Ограничения использования</w:t>
      </w:r>
      <w:r>
        <w:rPr>
          <w:b/>
          <w:sz w:val="24"/>
          <w:szCs w:val="24"/>
        </w:rPr>
        <w:t xml:space="preserve"> земельного участка: </w:t>
      </w:r>
      <w:r>
        <w:rPr>
          <w:sz w:val="24"/>
          <w:szCs w:val="24"/>
        </w:rPr>
        <w:t>все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нормируемые элементы благоустройства к многоквартирному жилому дому, включая гостевые автостоянки, разместить в границах предоставленного земельного участка. Расчет площади нормируемых элементов дворовой территории принять, в соответствии с таблицей 11 Нормативов градостроительного проектирования Амурской области, утвержденных постановлением Правительства Амурской области от 30.12.2011 № 984.  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В соответствии с Правилами землепользования и застройки муниципального образования города Благовещенска (далее – Правила)земельный участок расположен в территориальной зоне многоэтажной жилой застройки (Ж– 3). Градостроительный регламент территориальной зоны Ж-3 установлен статьями 20 и 23.6 Правил.   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едельные параметры разрешенного строительства: 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1. Количество надземных этажей на территории земельного участка для многоквартирного жилого дома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инимальное – 5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максимальное – без ограничения уровня этажности (при условии соблюдения принципов построения силуэта застройки и размещения градостроительных акцентов)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 Минимальные размеры озелененной территории земельных участков, в соответствии с п.3.3.4 статьи 20 Правил – 16 кв.м. на 100 кв.м. общей площади квартир жилого дома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Минимальные отступы от границ земельных участков до стен зданий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не менее 1 метра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Минимальные отступы от красных линий улиц до здания, в соответствии с п.3.2.1 статьи 20 Правил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 Нормативные показатели плотности застройки земельного участка, согласно приложения ГСП 42.13330.2011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коэффициент застройки - не более 0,4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коэффициент плотности застройки – не более 1,2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 подключения объектов к сетям инженерно-технического обеспечения: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Теплоснабжение объекта возможно от тепловой сети по ул. Амурской при условии получения в филиале «Амурская генерация» ОАО «ДГК» разрешения на отпуск тепла от БТЭЦ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Водоснабжение объекта возможно от водопровода Д-150 мм по ул. Амурской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одоотведение объекта возможно в канализационный коллектор Д-400 мм по ул. Амурской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вязи с недостаточной мощностью городских водозаборов и перегруженностью городских очистных сооружений подключение к сетям водоснабжения и водоотведения возможно после завершения реализации проектов «Реконструкция водозабора Северного жилого района» и «Реконструкция очистных сооружений Северного жилого района, г.Благовещенск». Планируемый срок завершения проектов -2014 г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отношении данного земельного участка тарифы на подключение к сетям тепло-, водоснабжения и водоотведения отсутствуют.  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 xml:space="preserve">Начальная цена земельного участка: </w:t>
      </w:r>
      <w:r>
        <w:rPr>
          <w:sz w:val="24"/>
          <w:szCs w:val="24"/>
        </w:rPr>
        <w:t>5 176 000,00 руб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250 000,00 руб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1 100 000,00 руб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ЛОТ № 4.</w:t>
      </w:r>
      <w:r>
        <w:rPr>
          <w:sz w:val="24"/>
          <w:szCs w:val="24"/>
        </w:rPr>
        <w:t xml:space="preserve">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b/>
          <w:sz w:val="24"/>
          <w:szCs w:val="24"/>
        </w:rPr>
        <w:t>Предмет аукциона</w:t>
      </w:r>
      <w:r>
        <w:rPr>
          <w:sz w:val="24"/>
          <w:szCs w:val="24"/>
        </w:rPr>
        <w:t xml:space="preserve">: земельный участок. 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квартал 167. Земельный участок расположен в северо-западной части квартала  в 20,1  м  к югу от жилого дома по адресу: ул. Высокая, 221. 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841 кв.м.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дастровый номер:</w:t>
      </w:r>
      <w:r>
        <w:rPr>
          <w:sz w:val="24"/>
          <w:szCs w:val="24"/>
        </w:rPr>
        <w:t xml:space="preserve"> 28:01:010167:44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>земли населенных пунктов, государственная собственность не разграничена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для строительства многоквартирного жилого дома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</w:t>
      </w:r>
      <w:r>
        <w:rPr>
          <w:b/>
          <w:sz w:val="24"/>
          <w:szCs w:val="24"/>
        </w:rPr>
        <w:t>.</w:t>
      </w:r>
    </w:p>
    <w:p>
      <w:pPr>
        <w:pStyle w:val="Normal"/>
        <w:ind w:firstLine="540"/>
        <w:jc w:val="both"/>
        <w:rPr/>
      </w:pPr>
      <w:r>
        <w:rPr>
          <w:b/>
          <w:sz w:val="23"/>
          <w:szCs w:val="23"/>
        </w:rPr>
        <w:t>Ограничения использования</w:t>
      </w:r>
      <w:r>
        <w:rPr>
          <w:b/>
          <w:sz w:val="24"/>
          <w:szCs w:val="24"/>
        </w:rPr>
        <w:t xml:space="preserve"> земельного участка: </w:t>
      </w:r>
      <w:r>
        <w:rPr>
          <w:sz w:val="24"/>
          <w:szCs w:val="24"/>
        </w:rPr>
        <w:t>все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нормируемые элементы благоустройства к многоквартирному жилому дому, включая гостевые автостоянки, разместить в границах предоставленного земельного участка. Расчет площади нормируемых элементов дворовой территории принять, в соответствии с таблицей 11 Нормативов градостроительного проектирования Амурской области, утвержденных постановлением Правительства Амурской области от 30.12.2011 № 984. 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Земельный участок расположен на территории, подверженной риску подтопления, в границах зон с особыми условиями использования территории – зоне затопления паводком 1% обеспеченности. В соответствии с п. 2 ст. 67.1. Водного Кодекса РФ запрещается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, подтопления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В соответствии с Правилами землепользования и застройки муниципального образования города Благовещенска (далее – Правила) земельный участок расположен в территориальной зоне среднеэтажной многоквартирной жилой застройки до 5 этажей (Ж–2). Градостроительный регламент территориальной зоны Ж-2 установлен статьями 20 и 23.4 Правил, в соответствии с которыми многоквартирные жилые дома относятся к основному виду разрешенного использования.   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едельные параметры разрешенного строительства: 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1. Количество надземных этажей на территории земельного участка для многоквартирного жилого дома: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минимальное – 3, 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максимальное – 5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2. Минимальные размеры озелененной территории земельного участка - в соответствии с п.3.3.4 статьи 20 Правил – 16 кв.м. на 100 кв.м. общей площади квартир жилого дома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3. Минимальные отступы от границ земельного участка до стен зданий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не менее 1 метра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4. Нормативные показатели плотности застройки земельного участка, согласно приложения ГСП 42.13330.2011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коэффициент застройки - не более 0,4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коэффициент плотности застройки – не более 1,2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 подключения объектов к сетям инженерно-технического обеспечения: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Теплоснабжение объекта возможно от тепловой сети по ул. Б. Хмельницкого, в тепловой камере ТК-764, при условии получения в филиале «Амурская генерация» ОАО «ДГК» разрешения на отпуск тепла от БТЭЦ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одоснабжение объекта возможно от водопровода Д-600 мм по ул. Б. Хмельницкого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одоотведение объекта возможно в канализационный коллектор Д-600 мм по ул.           Б. Хмельницкого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вязи с недостаточной мощностью городских водозаборов и перегруженностью городских очистных сооружений подключение к сетям водоснабжения и водоотведения возможно после завершения реализации проектов «Реконструкция водозабора Северного жилого района» и «Реконструкция очистных сооружений Северного жилого района, г.Благовещенск». Планируемый срок завершения проектов -2014 г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отношении данного земельного участка тарифы на подключение к сетям тепло-, водоснабжения и водоотведения отсутствуют.  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 xml:space="preserve">Начальная цена земельного участка: </w:t>
      </w:r>
      <w:r>
        <w:rPr>
          <w:sz w:val="24"/>
          <w:szCs w:val="24"/>
        </w:rPr>
        <w:t>5 050 000,00 руб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250 000,00 руб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1 100 000,00 руб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ЛОТ № 5.</w:t>
      </w:r>
      <w:r>
        <w:rPr>
          <w:sz w:val="24"/>
          <w:szCs w:val="24"/>
        </w:rPr>
        <w:t xml:space="preserve">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b/>
          <w:sz w:val="24"/>
          <w:szCs w:val="24"/>
        </w:rPr>
        <w:t>Предмет аукциона</w:t>
      </w:r>
      <w:r>
        <w:rPr>
          <w:sz w:val="24"/>
          <w:szCs w:val="24"/>
        </w:rPr>
        <w:t xml:space="preserve">: земельный участок. 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квартал 192. Земельный участок расположен в квартале, ограниченном ул. Октябрьская – ул.Шимановского – ул.Красноармейская – ул.Островского. Земельный участок расположен в 16 м к северу от жилого дома, расположенного по адресу: ул. Красноармейская, 111/2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520 кв.м.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дастровый номер:</w:t>
      </w:r>
      <w:r>
        <w:rPr>
          <w:sz w:val="24"/>
          <w:szCs w:val="24"/>
        </w:rPr>
        <w:t xml:space="preserve"> 28:01:130192:613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>земли населенных пунктов, государственная собственность не разграничена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для строительства многоквартирного жилого дома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</w:t>
      </w:r>
      <w:r>
        <w:rPr>
          <w:b/>
          <w:sz w:val="24"/>
          <w:szCs w:val="24"/>
        </w:rPr>
        <w:t>.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3"/>
          <w:szCs w:val="23"/>
        </w:rPr>
        <w:t>Ограничения использования</w:t>
      </w:r>
      <w:r>
        <w:rPr>
          <w:b/>
          <w:sz w:val="24"/>
          <w:szCs w:val="24"/>
        </w:rPr>
        <w:t xml:space="preserve"> земельного участка: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возместить восстановительную стоимость за снос зеленых насаждений (МП города Благовещенска «Зеленстрой»)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ри необходимости переустройства внутриквартальных инженерных сетей получить согласие их держателей (филиал ОАО АКС «Амурводоканал») 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В соответствии с Правилами землепользования и застройки муниципального образования города Благовещенска (далее – Правила) земельный участок расположен в территориальной зоне многоэтажной жилой застройки (Ж– 3). Градостроительный регламент территориальной зоны Ж-3 установлен статьями 20 и 23.6 Правил, в соответствии с которыми многоквартирные жилые дома относятся к основному виду разрешенного использования.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едельные параметры разрешенного строительства: 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1. Количество надземных этажей на территории земельного участка для многоквартирного жилого дома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инимальное – 5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максимальное – без ограничения уровня этажности (при условии соблюдения принципов построения силуэта застройки и размещения градостроительных акцентов)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 Предельная (минимальная и /или максимальная) высота многоквартирного жилого дома: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фоновая застройка</w:t>
      </w:r>
      <w:r>
        <w:rPr>
          <w:sz w:val="24"/>
          <w:szCs w:val="24"/>
        </w:rPr>
        <w:t xml:space="preserve"> – не выше средней высоты существующих зданий в квартале,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доминанты – </w:t>
      </w:r>
      <w:r>
        <w:rPr>
          <w:sz w:val="24"/>
          <w:szCs w:val="24"/>
        </w:rPr>
        <w:t>не более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чем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>30%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выше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средней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высоты существующих зданий в квартале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3. Минимальные размеры озелененной территории земельных участков, в соответствии с п.3.3.4 статьи 20 Правил – 16 кв.м. на 100 кв.м. общей площади квартир жилого дома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4. Минимальные отступы от границ земельных участков до стен зданий - не менее 1 метра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5. Максимальный класс опасности (по классификации СанПиН) объектов капитального строительства, размещенных на территории зоны –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>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6. Площадь квартир жилого здания – для земельного участка площадью 520 кв.м. – не более 565 кв.м. (расчет, исходя из показателя земельной доли-0,92 кв.м. площади земельного участка, приходящегося на 1 кв.м. площади квартир жилого здания)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7. Нормативные показатели плотности застройки земельного участка, согласно приложения Г СП 42.13330.2011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коэффициент застройки - не более 0,4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коэффициент плотности застройки – не более 1,2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 подключения объектов к сетям инженерно-технического обеспечения: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Теплоснабжение объекта возможно от внутриканальных тепловых сетей при условии согласования с сетедержателями и получения в филиале «Амурская генерация» ОАО «ДГК» разрешения на отпуск тепла от БТЭЦ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Водоснабжение объекта возможно от городских водопроводов: Д-300 мм по ул. Октябрьской, Д-300 мм по ул. Островского, Д-150 мм по ул. Шимановского, Д-150 мм по ул. Красноармейской; или от ведомственных внутриквартальных водопроводных сетей при условии согласования с сетедержателями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Водоотведение объекта возможно в городской канализационный коллектор Д-900 мм по ул. Октябрьской, или в ведомственную внутриквартальную сеть при условии согласования с сетедержателями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вязи с недостаточной мощностью городских водозаборов и перегруженностью городских очистных сооружений подключение к сетям водоснабжения и водоотведения возможно после завершения реализации проектов «Реконструкция водозабора Северного жилого района» и «Реконструкция очистных сооружений Северного жилого района, г.Благовещенск». Планируемый срок завершения проектов -2014 г. 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Размер платы за подключение к сетям тепло-, водоснабжения и водоотведения определяется расчетным путем как произведение заявленной нагрузки объекта капитального строительства и тарифа на подключение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постановлением администрации города Благовещенска от 26.12.2012 № 5706, тариф на подключение составляет: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- к системе холодного водоснабжения – 34 972,60 руб./куб.м в сутки , с учетом НДС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- к системе водоотведения – 36 082,93 руб./куб. м в сутки, с учетом НДС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приказом управления государственного регулирования цен и тарифов Амурской области от 31.08.2012 № 142-пр/т, тариф на подключение к системе теплоснабжения составляет -5 199 869,39 руб./Гкал в час, без учета НДС.   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 xml:space="preserve">Начальная цена земельного участка: </w:t>
      </w:r>
      <w:r>
        <w:rPr>
          <w:sz w:val="24"/>
          <w:szCs w:val="24"/>
        </w:rPr>
        <w:t>2 880 000,00 руб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140 000,00 руб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600 000,00 руб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ЛОТ № 6.</w:t>
      </w:r>
      <w:r>
        <w:rPr>
          <w:sz w:val="24"/>
          <w:szCs w:val="24"/>
        </w:rPr>
        <w:t xml:space="preserve">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b/>
          <w:sz w:val="24"/>
          <w:szCs w:val="24"/>
        </w:rPr>
        <w:t>Предмет аукциона</w:t>
      </w:r>
      <w:r>
        <w:rPr>
          <w:sz w:val="24"/>
          <w:szCs w:val="24"/>
        </w:rPr>
        <w:t xml:space="preserve">: земельный участок. 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квартал 498, ограниченный ул. Зазеркальная – проезд –а/дорога – ул. Дальняя. Земельный участок расположен в 27,8 м  к северу от жилого дома по адресу: пер. Энергетиков -1, д.13. 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708 кв.м.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дастровый номер:</w:t>
      </w:r>
      <w:r>
        <w:rPr>
          <w:sz w:val="24"/>
          <w:szCs w:val="24"/>
        </w:rPr>
        <w:t xml:space="preserve"> 28:01:020498:176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>земли населенных пунктов, государственная собственность на которые не разграничена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для строительства индивидуального жилого дома.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ременения и </w:t>
      </w:r>
      <w:r>
        <w:rPr>
          <w:b/>
          <w:sz w:val="23"/>
          <w:szCs w:val="23"/>
        </w:rPr>
        <w:t>ограничения использования</w:t>
      </w:r>
      <w:r>
        <w:rPr>
          <w:b/>
          <w:sz w:val="24"/>
          <w:szCs w:val="24"/>
        </w:rPr>
        <w:t xml:space="preserve"> земельного участка: </w:t>
      </w:r>
      <w:r>
        <w:rPr>
          <w:sz w:val="24"/>
          <w:szCs w:val="24"/>
        </w:rPr>
        <w:t>нет</w:t>
      </w:r>
      <w:r>
        <w:rPr>
          <w:b/>
          <w:sz w:val="24"/>
          <w:szCs w:val="24"/>
        </w:rPr>
        <w:t>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В соответствии с Правилами землепользования и застройки муниципального образования города Благовещенска (далее – Правила) земельный участок расположен в территориальной зоне жилой застройки индивидуальными жилыми домами до 3-х этажей с участками не менее 300 кв.м. (Ж-1А). Градостроительный регламент территориальной зоны Ж-1А, установлен статьями 20 и 23.1 Правил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 xml:space="preserve">Технические условия подключения объекта к сетям инженерно-технического обеспечения: 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В районе земельного участка источника централизованного теплоснабжения нет. Для теплоснабжения предусмотреть автономный источник тепла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Водоснабжение объекта возможно от ведомственного водопровода к жилым домам по ул. Энергетиков, при условии согласования с сетедержателями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В связи с недостаточной мощностью городских водозаборов подключение к сетям водоснабжения возможно после завершения реализации проекта «Реконструкция водозабора Северного жилого района». Планируемый срок завершения проекта – 2014г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вязи с отсутствием технической возможности и отдаленностью городских сетей канализации, предлагается водоотведение предусмотреть на выгреб.   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 xml:space="preserve">Начальная цена земельного участка: </w:t>
      </w:r>
      <w:r>
        <w:rPr>
          <w:sz w:val="24"/>
          <w:szCs w:val="24"/>
        </w:rPr>
        <w:t>358 000,00 руб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17 000,00 руб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72 000,00 руб. 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b/>
          <w:sz w:val="24"/>
          <w:szCs w:val="24"/>
        </w:rPr>
        <w:t>ЛОТ № 7.</w:t>
      </w:r>
      <w:r>
        <w:rPr>
          <w:sz w:val="24"/>
          <w:szCs w:val="24"/>
        </w:rPr>
        <w:t xml:space="preserve">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b/>
          <w:sz w:val="24"/>
          <w:szCs w:val="24"/>
        </w:rPr>
        <w:t>Предмет аукциона</w:t>
      </w:r>
      <w:r>
        <w:rPr>
          <w:sz w:val="24"/>
          <w:szCs w:val="24"/>
        </w:rPr>
        <w:t xml:space="preserve">: земельный участок. 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квартал 493, 5 стройка. Земельный участок расположен на расстоянии 76 м, к юго-западу от пересечения ул. Дальняя и ул. Чигиринская. 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996 кв.м.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дастровый номер:</w:t>
      </w:r>
      <w:r>
        <w:rPr>
          <w:sz w:val="24"/>
          <w:szCs w:val="24"/>
        </w:rPr>
        <w:t xml:space="preserve"> 28:01:020493:117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>земли населенных пунктов, государственная собственность на которые не разграничена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для строительства индивидуального жилого дома.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ременения и </w:t>
      </w:r>
      <w:r>
        <w:rPr>
          <w:b/>
          <w:sz w:val="23"/>
          <w:szCs w:val="23"/>
        </w:rPr>
        <w:t>ограничения использования</w:t>
      </w:r>
      <w:r>
        <w:rPr>
          <w:b/>
          <w:sz w:val="24"/>
          <w:szCs w:val="24"/>
        </w:rPr>
        <w:t xml:space="preserve"> земельного участка: </w:t>
      </w:r>
      <w:r>
        <w:rPr>
          <w:sz w:val="24"/>
          <w:szCs w:val="24"/>
        </w:rPr>
        <w:t>нет</w:t>
      </w:r>
      <w:r>
        <w:rPr>
          <w:b/>
          <w:sz w:val="24"/>
          <w:szCs w:val="24"/>
        </w:rPr>
        <w:t>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В соответствии с Правилами землепользования и застройки муниципального образования города Благовещенска (далее – Правила) земельный участок расположен в территориальной зоне жилой застройки индивидуальными жилыми домами до 3-х этажей с участками не менее 300 кв.м. (Ж-1А). Градостроительный регламент территориальной зоны Ж-1А, установлен статьями 20 и 23.1 Правил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 xml:space="preserve">Технические условия подключения объекта к сетям инженерно-технического обеспечения: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районе земельного участка источника централизованного теплоснабжения нет. Для теплоснабжения предусмотреть автономный источник тепла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Водоснабжение объекта возможно от существующего водопровода Д-300 мм по ул. Муравьева-Амурского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связи с недостаточной мощностью городских водозаборов подключение к сетям водоснабжения возможно после завершения реализации проекта «Реконструкция водозабора Северного жилого района». Планируемый срок завершения проекта – 2014г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вязи с отсутствием технической возможности и отдаленностью городских сетей канализации, предлагается водоотведение предусмотреть на выгреб.  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Тариф на подключение к сетям водоснабжения отсутствует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 xml:space="preserve">Начальная цена земельного участка: </w:t>
      </w:r>
      <w:r>
        <w:rPr>
          <w:sz w:val="24"/>
          <w:szCs w:val="24"/>
        </w:rPr>
        <w:t>396 000,00 руб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19 000,00 руб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80 000,00 руб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b/>
          <w:sz w:val="24"/>
          <w:szCs w:val="24"/>
        </w:rPr>
        <w:t>ЛОТ № 8.</w:t>
      </w:r>
      <w:r>
        <w:rPr>
          <w:sz w:val="24"/>
          <w:szCs w:val="24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Предмет аукциона</w:t>
      </w:r>
      <w:r>
        <w:rPr>
          <w:sz w:val="24"/>
          <w:szCs w:val="24"/>
        </w:rPr>
        <w:t xml:space="preserve">: земельный участок. 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квартал 505А. Земельный участок расположен в 54 м к северо-востоку от земельного участка, используемого для жилого дома по адресу: ул. Сосновая, 5/2; в 54 м к западу от водопровода от насосной станции второго подъема  водозабора «Северный» до распределительной сети города. 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1051 кв.м.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дастровый номер:</w:t>
      </w:r>
      <w:r>
        <w:rPr>
          <w:sz w:val="24"/>
          <w:szCs w:val="24"/>
        </w:rPr>
        <w:t xml:space="preserve"> 28:01:020013:42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>земли населенных пунктов, государственная собственность на которые не разграничена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для строительства индивидуального жилого дома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 xml:space="preserve">Обременения и </w:t>
      </w:r>
      <w:r>
        <w:rPr>
          <w:b/>
          <w:sz w:val="23"/>
          <w:szCs w:val="23"/>
        </w:rPr>
        <w:t>ограничения использования</w:t>
      </w:r>
      <w:r>
        <w:rPr>
          <w:b/>
          <w:sz w:val="24"/>
          <w:szCs w:val="24"/>
        </w:rPr>
        <w:t xml:space="preserve"> земельного участка: </w:t>
      </w:r>
      <w:r>
        <w:rPr>
          <w:sz w:val="24"/>
          <w:szCs w:val="24"/>
        </w:rPr>
        <w:t>нет</w:t>
      </w:r>
      <w:r>
        <w:rPr>
          <w:b/>
          <w:sz w:val="24"/>
          <w:szCs w:val="24"/>
        </w:rPr>
        <w:t>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В соответствии с Правилами землепользования и застройки муниципального образования города Благовещенска (далее – Правила) земельный участок расположен в территориальной зоне жилой застройки индивидуальными жилыми домами до 3-х этажей с участками не менее 600 кв.м. (Ж-1Б). Градостроительный регламент для земельных участков, расположенных в границах территориальной зоны Ж-1Б, установлен статьями 20 и 23.2 Правил.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хнические условия подключения объекта к сетям инженерно-технического обеспечения: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районе земельного участка источника централизованного теплоснабжения нет. Для теплоснабжения предусмотреть автономный источник тепла. 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Водоснабжение объекта возможно от водопровода Д-800 мм по ул. Театральной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связи с отсутствием технической возможности и отдаленностью городских сетей канализации, водоотведение предусмотреть на выгреб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Индивидуальный жилой дом предлагается подключить к сетям водоснабжения, которые обслуживает ОАО «АКС». В инвестиционной программе ОАО «АКС» по развитию системы холодного водоснабжения города Благовещенска на 2011-2014 гг. отсутствуют мероприятия по увеличению мощности сетей инженерно-технического обеспечения, к которым планируется подключить этот объект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 xml:space="preserve">Начальная цена земельного участка: </w:t>
      </w:r>
      <w:r>
        <w:rPr>
          <w:sz w:val="24"/>
          <w:szCs w:val="24"/>
        </w:rPr>
        <w:t>536 000,00 руб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26 000,00 руб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110 000,00 руб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ЛОТ № 9.</w:t>
      </w:r>
      <w:r>
        <w:rPr>
          <w:sz w:val="24"/>
          <w:szCs w:val="24"/>
        </w:rPr>
        <w:t xml:space="preserve">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b/>
          <w:sz w:val="24"/>
          <w:szCs w:val="24"/>
        </w:rPr>
        <w:t>Предмет аукциона</w:t>
      </w:r>
      <w:r>
        <w:rPr>
          <w:sz w:val="24"/>
          <w:szCs w:val="24"/>
        </w:rPr>
        <w:t xml:space="preserve">: земельный участок. 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квартал 515А. Земельный участок расположен в центральной части квартала 515А, ограниченного ул. Лесная – ул. Придорожная – ул. Степная – ул. Ромашковая, в 103 м к западу от индивидуального жилого дома по адресу: ул. Придорожная, 47 и в 95,3 м к северо-западу от жилого дома по адресу: ул. Степная, 15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1500 кв.м.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дастровый номер:</w:t>
      </w:r>
      <w:r>
        <w:rPr>
          <w:sz w:val="24"/>
          <w:szCs w:val="24"/>
        </w:rPr>
        <w:t xml:space="preserve"> 28:01:021515:54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>земли населенных пунктов, государственная собственность не разграничена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для строительства индивидуального жилого дома.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ременения и ограничения исп</w:t>
      </w:r>
      <w:r>
        <w:rPr>
          <w:b/>
          <w:sz w:val="23"/>
          <w:szCs w:val="23"/>
        </w:rPr>
        <w:t>ользования</w:t>
      </w:r>
      <w:r>
        <w:rPr>
          <w:b/>
          <w:sz w:val="24"/>
          <w:szCs w:val="24"/>
        </w:rPr>
        <w:t xml:space="preserve"> земельного участка: </w:t>
      </w:r>
      <w:r>
        <w:rPr>
          <w:sz w:val="24"/>
          <w:szCs w:val="24"/>
        </w:rPr>
        <w:t>нет</w:t>
      </w:r>
      <w:r>
        <w:rPr>
          <w:b/>
          <w:sz w:val="24"/>
          <w:szCs w:val="24"/>
        </w:rPr>
        <w:t>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В соответствии с Правилами землепользования и застройки муниципального образования города Благовещенска (далее – Правила) земельный участок расположен в территориальной зоне жилой застройки индивидуальными жилыми домами до 3-х этажей с участками не менее 600 кв.м. (Ж-1Б). Градостроительный регламент для земельных участков, расположенных в границах территориальной зоны Ж-1Б, установлен статьями 20 и 23.2 Правил. 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хнические условия подключения объекта к сетям инженерно-технического обеспечения: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районе земельного участка источника централизованного теплоснабжения нет. Для теплоснабжения предусмотреть автономный источник тепла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одоснабжение объекта возможно от ведомственных внутриквартальных сетей при условии согласования с сетедержателями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связи с отсутствием технической возможности и отдаленностью городских сетей канализации, водоотведение предусмотреть на выгреб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Размер платы за подключение к сетям водоснабжения определяется расчетным путем как произведение заявленной нагрузки объекта капитального строительства и тарифа на подключение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постановлением администрации города Благовещенска от 26.12.2012 № 5706, тариф на подключение составляет: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- к системе холодного водоснабжения – 34972,60 руб./куб.м.  в сутки, с учетом НДС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связи с отсутствием возможности подключения к сетям водоотведения и теплоснабжения централизованных коммунальных систем размер платы за подключение не определяется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 xml:space="preserve">Начальная цена земельного участка: </w:t>
      </w:r>
      <w:r>
        <w:rPr>
          <w:sz w:val="24"/>
          <w:szCs w:val="24"/>
        </w:rPr>
        <w:t>572 000,00 руб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28 000,00 руб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115 000,00 руб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ЛОТ № 10.</w:t>
      </w:r>
      <w:r>
        <w:rPr>
          <w:sz w:val="24"/>
          <w:szCs w:val="24"/>
        </w:rPr>
        <w:t xml:space="preserve">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b/>
          <w:sz w:val="24"/>
          <w:szCs w:val="24"/>
        </w:rPr>
        <w:t>Предмет аукциона</w:t>
      </w:r>
      <w:r>
        <w:rPr>
          <w:sz w:val="24"/>
          <w:szCs w:val="24"/>
        </w:rPr>
        <w:t xml:space="preserve">: земельный участок. 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квартал 495. Земельный участок расположен в 5 м к западу от ул. Ровная; в 48 м к северу от земельного участка, используемого для жилого дома по адресу: ул. Песчаная, 47а. 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1000 кв.м.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дастровый номер:</w:t>
      </w:r>
      <w:r>
        <w:rPr>
          <w:sz w:val="24"/>
          <w:szCs w:val="24"/>
        </w:rPr>
        <w:t xml:space="preserve"> 28:01:020495:147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>земли населенных пунктов, государственная собственность не разграничена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для строительства индивидуального жилого дома.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ременения и ограничения исп</w:t>
      </w:r>
      <w:r>
        <w:rPr>
          <w:b/>
          <w:sz w:val="23"/>
          <w:szCs w:val="23"/>
        </w:rPr>
        <w:t>ользования</w:t>
      </w:r>
      <w:r>
        <w:rPr>
          <w:b/>
          <w:sz w:val="24"/>
          <w:szCs w:val="24"/>
        </w:rPr>
        <w:t xml:space="preserve"> земельного участка: </w:t>
      </w:r>
      <w:r>
        <w:rPr>
          <w:sz w:val="24"/>
          <w:szCs w:val="24"/>
        </w:rPr>
        <w:t>нет</w:t>
      </w:r>
      <w:r>
        <w:rPr>
          <w:b/>
          <w:sz w:val="24"/>
          <w:szCs w:val="24"/>
        </w:rPr>
        <w:t>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В соответствии с Правилами землепользования и застройки муниципального образования города Благовещенска (далее – Правила) земельный участок расположен в территориальной зоне жилой застройки индивидуальными жилыми домами до 3-х этажей с участками не менее 300 кв.м. (Ж-1А). Градостроительный регламент для земельных участков, расположенных в границах территориальной зоны Ж-1А, установлен статьями 20 и 23.1 Правил. 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хнические условия подключения объекта к сетям инженерно-технического обеспечения: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районе земельного участка источника централизованного теплоснабжения нет. Для теплоснабжения предусмотреть автономный источник тепла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вязи с отсутствием технической возможности и отдаленностью городских сетей водоснабжения, предлагается использовать привозную воду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связи с отсутствием технической возможности и отдаленностью городских сетей канализации, водоотведение предусмотреть на выгреб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В связи с отсутствием возможности подключения к сетям инженерно-технического обеспечения централизованных коммунальных систем размер платы за подключение не определяется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 xml:space="preserve">Начальная цена земельного участка: </w:t>
      </w:r>
      <w:r>
        <w:rPr>
          <w:sz w:val="24"/>
          <w:szCs w:val="24"/>
        </w:rPr>
        <w:t>335 000,00 руб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16 000,00 руб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67 000,00 руб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хнические условия подключения объекта к сетям инженерно-технического обеспечения (дополнительно для лотов №№ 1, 2, 3, 4, 6, 7, 8):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Инвестиционная программа по развитию системы тепло-, водоснабжения, водоотведения организаций коммунального комплекса не утверждена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Если до начала строительства инвестиционная программа не будет утверждена (или) мероприятия по увеличению мощности сетей инженерно-технического обеспечения в данном районе не будут включены в инвестиционные программы, то в соответствии с п.14 Правил заключения и исполнения публичных договоров о подключении к системам коммунальной инфраструктуры, утвержденных Постановлением Правительства РФ от 09.06.2007г. № 360, размер платы за подключение определяется при отсутствии в утвержденной инвестиционной программе мероприятий по увеличению мощности и (или) пропускной способности сети инженерно-технического обеспечения, к которой будет подключаться объект капитального строительства, обязательства по сооружению необходимых для подключения объектов инженерно-технической инфраструктуры, не связанному с фактическим присоединением указанных объектов к существующим сетям инженерно-технического обеспечения в рамках договора о подключении, могут быть исполнены заказчиком самостоятельно. В этом случае организация коммунального комплекса выполняет работы по фактическому присоединению сооруженных заказчиком объектов к существующим сетям инженерно-технического обеспечения, а плата за подключение не взимается.   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 иными сведениями о земельных участках, претенденты могут ознакомиться по месту приема заявок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Реквизиты счета для перечисления задатка, порядок внесения задатка:</w:t>
      </w:r>
      <w:r>
        <w:rPr>
          <w:sz w:val="24"/>
          <w:szCs w:val="24"/>
        </w:rPr>
        <w:t xml:space="preserve"> </w:t>
      </w:r>
    </w:p>
    <w:p>
      <w:pPr>
        <w:pStyle w:val="Normal"/>
        <w:ind w:firstLine="540"/>
        <w:jc w:val="both"/>
        <w:rPr>
          <w:rStyle w:val="Txt1"/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 xml:space="preserve">Для участия в аукционе претендент вносит задаток на расчетный счет организатора аукциона Комитета по управлению имуществом муниципального образования города Благовещенска: </w:t>
      </w:r>
      <w:r>
        <w:rPr>
          <w:rStyle w:val="Txt1"/>
          <w:rFonts w:cs="Times New Roman"/>
          <w:sz w:val="24"/>
          <w:szCs w:val="24"/>
        </w:rPr>
        <w:t xml:space="preserve">Управление Федерального казначейства по Амурской области (Комитет по управлению имуществом муниципального образования города Благовещенска, л.с. 05233008540), ИНН 2801010685, КПП 280101001, </w:t>
      </w:r>
      <w:r>
        <w:rPr>
          <w:sz w:val="24"/>
          <w:szCs w:val="24"/>
        </w:rPr>
        <w:t xml:space="preserve">р/с </w:t>
      </w:r>
      <w:r>
        <w:rPr>
          <w:rStyle w:val="Txt1"/>
          <w:rFonts w:cs="Times New Roman"/>
          <w:sz w:val="24"/>
          <w:szCs w:val="24"/>
        </w:rPr>
        <w:t>40302810800003000035, в ГРКЦ ГУ Банка России по Амурской области г. Благовещенск, БИК 041012001.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В платежном документе заявитель, помимо назначения платежа, должен указать дату проведения аукциона, номер лота. Задаток должен поступить на расчетный счет организатора торгов не позднее </w:t>
      </w:r>
      <w:r>
        <w:rPr>
          <w:b/>
          <w:sz w:val="24"/>
          <w:szCs w:val="24"/>
          <w:u w:val="single"/>
        </w:rPr>
        <w:t>08 сентября  2014 г</w:t>
      </w:r>
      <w:r>
        <w:rPr>
          <w:b/>
          <w:sz w:val="24"/>
          <w:szCs w:val="24"/>
        </w:rPr>
        <w:t>.</w:t>
      </w:r>
    </w:p>
    <w:p>
      <w:pPr>
        <w:pStyle w:val="Normal"/>
        <w:ind w:firstLine="54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оступившие на счет Комитета задатки, могут быть возвращены только тому юридическому или физическому лицу, от которого поступил платеж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Порядок, адрес и время приема заявок на участие в аукционе:</w:t>
      </w:r>
      <w:r>
        <w:rPr>
          <w:sz w:val="24"/>
          <w:szCs w:val="24"/>
        </w:rPr>
        <w:t xml:space="preserve"> с 11 августа 2014 г. по 09 сентября 2014 г. в рабочие дни с 9 до 18 часов по местному времени (перерыв с 13 до 14 часов) по адресу: г. Благовещенск, ул. Б. Хмельницкого, д. 8/2, кабинет 9 (тел. 22-37-12)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дин заявитель вправе подать только одну заявку на участие в аукционе по каждому лоту. Заявка и опись представленных документов подаются в двух экземплярах и должны быть составлены на  русском языке. Заявка на участие в аукционе, поступившая по истечении срока приема заявок, возвращается в день ее поступления заявителю вместе с документами по описи, на которой делается отметка об отказе в принятии документов с указанием причины отказа. Заявка считается принятой организатором аукциона, если ей присвоен регистрационный номер, о чем на заявке делается соответствующая отметка.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sz w:val="24"/>
          <w:szCs w:val="24"/>
        </w:rPr>
      </w:pPr>
      <w:r>
        <w:rPr>
          <w:b/>
          <w:sz w:val="24"/>
          <w:szCs w:val="24"/>
        </w:rPr>
        <w:t>Время и дата окончания приема заявок:</w:t>
      </w:r>
      <w:r>
        <w:rPr>
          <w:sz w:val="24"/>
          <w:szCs w:val="24"/>
        </w:rPr>
        <w:t xml:space="preserve"> 18 часов 00 минут 09 сентября 2014 года.</w:t>
      </w:r>
    </w:p>
    <w:p>
      <w:pPr>
        <w:pStyle w:val="Normal"/>
        <w:tabs>
          <w:tab w:val="clear" w:pos="708"/>
          <w:tab w:val="left" w:pos="720" w:leader="none"/>
        </w:tabs>
        <w:ind w:right="-2" w:firstLine="540"/>
        <w:jc w:val="both"/>
        <w:rPr/>
      </w:pPr>
      <w:r>
        <w:rPr>
          <w:rStyle w:val="Txt1"/>
          <w:rFonts w:cs="Times New Roman"/>
          <w:b/>
          <w:sz w:val="24"/>
          <w:szCs w:val="24"/>
        </w:rPr>
        <w:t>Для участия в аукционе заявители представляют следующие документы:</w:t>
      </w:r>
    </w:p>
    <w:p>
      <w:pPr>
        <w:pStyle w:val="Normal"/>
        <w:tabs>
          <w:tab w:val="clear" w:pos="708"/>
          <w:tab w:val="left" w:pos="720" w:leader="none"/>
        </w:tabs>
        <w:ind w:right="31" w:firstLine="540"/>
        <w:jc w:val="both"/>
        <w:rPr/>
      </w:pPr>
      <w:r>
        <w:rPr>
          <w:rStyle w:val="Txt1"/>
          <w:rFonts w:cs="Times New Roman"/>
          <w:sz w:val="24"/>
          <w:szCs w:val="24"/>
        </w:rPr>
        <w:t>1. Заявка на участие в аукционе по утвержденной форме с указанием реквизитов счета для возврата задатка (в 2-х экз.).</w:t>
      </w:r>
    </w:p>
    <w:p>
      <w:pPr>
        <w:pStyle w:val="Normal"/>
        <w:tabs>
          <w:tab w:val="clear" w:pos="708"/>
          <w:tab w:val="left" w:pos="720" w:leader="none"/>
        </w:tabs>
        <w:ind w:right="21" w:firstLine="540"/>
        <w:jc w:val="both"/>
        <w:rPr/>
      </w:pPr>
      <w:r>
        <w:rPr>
          <w:rStyle w:val="Txt1"/>
          <w:rFonts w:cs="Times New Roman"/>
          <w:sz w:val="24"/>
          <w:szCs w:val="24"/>
        </w:rPr>
        <w:t>2.Платежный документ с отметкой банка плательщика об исполнении, подтверждающий перечисление заявителем установленного задатка.</w:t>
      </w:r>
    </w:p>
    <w:p>
      <w:pPr>
        <w:pStyle w:val="Normal"/>
        <w:ind w:right="21" w:firstLine="540"/>
        <w:jc w:val="both"/>
        <w:rPr/>
      </w:pPr>
      <w:r>
        <w:rPr>
          <w:rStyle w:val="Txt1"/>
          <w:rFonts w:cs="Times New Roman"/>
          <w:sz w:val="24"/>
          <w:szCs w:val="24"/>
        </w:rPr>
        <w:t>3. Копия документа, удостоверяющего личность, – для физических лиц.</w:t>
      </w:r>
    </w:p>
    <w:p>
      <w:pPr>
        <w:pStyle w:val="Normal"/>
        <w:ind w:firstLine="540"/>
        <w:jc w:val="both"/>
        <w:rPr>
          <w:rStyle w:val="Txt1"/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 xml:space="preserve">Заявитель имеет право отозвать принятую организатором аукциона заявку до окончания срока приема заявок, уведомив об этом в письменной форме организатора аукциона. Организатор аукциона обязан возвратить внесенный задаток заявителю в течение 3 (трех) дней со дня регистрации отзыва заявки. В случае отзыва заявки заявителем позднее дня окончания срока приема заявок задаток возвращается в течение 3 (трех) дней со дня подписания протокола о результатах аукциона. </w:t>
      </w:r>
    </w:p>
    <w:p>
      <w:pPr>
        <w:pStyle w:val="Normal"/>
        <w:ind w:firstLine="540"/>
        <w:rPr>
          <w:sz w:val="24"/>
          <w:szCs w:val="24"/>
        </w:rPr>
      </w:pPr>
      <w:r>
        <w:rPr>
          <w:b/>
          <w:bCs/>
          <w:sz w:val="24"/>
          <w:szCs w:val="24"/>
        </w:rPr>
        <w:t>Порядок определения участников аукциона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 В день определения участников аукциона, установленный в извещении о проведении аукциона, организатор аукциона рассматривает заявки и документы претендентов, устанавливает факт поступления от претендентов задатков на основании выписки (выписок) с соответствующего счета (счетов). По результатам рассмотрения документов организатор аукциона принимает решение о признании претендентов участниками аукциона или об отказе в допуске претендентов к участию в аукционе, которое оформляется протоколом. В протоколе приводится перечень принятых заявок с указанием имен (наименований) претендентов, перечень отозванных заявок, имена (наименования) претендентов, признанных участниками аукциона, а также имена (наименования) претендентов, которым было отказано в допуске к участию в аукционе, с указанием оснований отказа.</w:t>
      </w:r>
    </w:p>
    <w:p>
      <w:pPr>
        <w:pStyle w:val="Normal"/>
        <w:widowControl w:val="false"/>
        <w:ind w:firstLine="539"/>
        <w:jc w:val="both"/>
        <w:rPr/>
      </w:pPr>
      <w:r>
        <w:rPr>
          <w:sz w:val="24"/>
          <w:szCs w:val="24"/>
        </w:rPr>
        <w:t>2.  Претендент не допускается к участию в аукционе по следующим основаниям:</w:t>
      </w:r>
    </w:p>
    <w:p>
      <w:pPr>
        <w:pStyle w:val="Normal"/>
        <w:widowControl w:val="false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а) непредставление документов, необходимых для участия в аукционе, в соответствии с перечнем, указанным в извещении о проведении аукциона, или представление недостоверных сведений;</w:t>
      </w:r>
    </w:p>
    <w:p>
      <w:pPr>
        <w:pStyle w:val="Normal"/>
        <w:widowControl w:val="false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б) непоступление задатка на счет, указанный в извещении о проведении аукциона, до дня окончания приема документов для участия в аукционе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в) подача заявки на участие в аукционе лицом, которое в соответствии с федеральными законами не имеет права приобретать в собственность земельные участки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г) отсутствие сведений о заявителе в едином государственном реестре юридических лиц (для юридических лиц) или едином государственном реестре индивидуальных предпринимателей (для индивидуальных предпринимателей). 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3. Претенденты, признанные участниками аукциона, и претенденты, не допущенные к участию в аукционе, уведомляются о принятом решении не позднее следующего рабочего дня с даты оформления данного решения протоколом, путем вручения им под расписку соответствующего уведомления, либо путем направления такого уведомления по почте заказным письмом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4. Претендент, допущенный к участию в аукционе, приобретает статус участника аукциона с момента оформления организатором аукциона протокола о признании претендентов участниками аукциона.</w:t>
      </w:r>
    </w:p>
    <w:p>
      <w:pPr>
        <w:pStyle w:val="Normal"/>
        <w:ind w:firstLine="540"/>
        <w:jc w:val="both"/>
        <w:rPr/>
      </w:pPr>
      <w:r>
        <w:rPr>
          <w:b/>
          <w:bCs/>
          <w:color w:val="000000"/>
          <w:sz w:val="24"/>
          <w:szCs w:val="24"/>
        </w:rPr>
        <w:t xml:space="preserve">Порядок определения победителей аукциона: </w:t>
      </w:r>
      <w:r>
        <w:rPr>
          <w:rStyle w:val="Txt1"/>
          <w:rFonts w:cs="Times New Roman"/>
          <w:sz w:val="24"/>
          <w:szCs w:val="24"/>
        </w:rPr>
        <w:t xml:space="preserve">Победителем аукциона признаётся участник аукциона, предложивший наибольшую цену за земельный участок. </w:t>
      </w:r>
      <w:r>
        <w:rPr>
          <w:sz w:val="24"/>
          <w:szCs w:val="24"/>
        </w:rPr>
        <w:t xml:space="preserve">Результаты аукциона по каждому лоту оформляются протоколом, который подписывается организатором аукциона и победителем аукциона в день проведения аукциона. </w:t>
      </w:r>
    </w:p>
    <w:p>
      <w:pPr>
        <w:pStyle w:val="Normal"/>
        <w:ind w:right="23" w:firstLine="540"/>
        <w:jc w:val="both"/>
        <w:rPr>
          <w:rStyle w:val="Txt1"/>
          <w:rFonts w:ascii="Times New Roman" w:hAnsi="Times New Roman" w:cs="Times New Roman"/>
          <w:sz w:val="24"/>
          <w:szCs w:val="24"/>
        </w:rPr>
      </w:pPr>
      <w:r>
        <w:rPr>
          <w:rStyle w:val="Txt1"/>
          <w:rFonts w:cs="Times New Roman"/>
          <w:sz w:val="24"/>
          <w:szCs w:val="24"/>
        </w:rPr>
        <w:t xml:space="preserve">С победителем аукциона заключается договор купли-продажи земельного участка, не ранее чем через 10 дней со дня размещения информации о результатах аукциона на официальном сайте Российской Федерации </w:t>
      </w:r>
      <w:hyperlink r:id="rId3">
        <w:r>
          <w:rPr>
            <w:rStyle w:val="InternetLink"/>
            <w:sz w:val="24"/>
            <w:szCs w:val="24"/>
          </w:rPr>
          <w:t>www.torgi.gov.ru</w:t>
        </w:r>
      </w:hyperlink>
      <w:r>
        <w:rPr>
          <w:sz w:val="24"/>
          <w:szCs w:val="24"/>
        </w:rPr>
        <w:t xml:space="preserve">. </w:t>
      </w:r>
    </w:p>
    <w:p>
      <w:pPr>
        <w:pStyle w:val="Normal"/>
        <w:ind w:right="21" w:firstLine="540"/>
        <w:jc w:val="both"/>
        <w:rPr>
          <w:rStyle w:val="Txt1"/>
          <w:rFonts w:ascii="Times New Roman" w:hAnsi="Times New Roman" w:cs="Times New Roman"/>
          <w:sz w:val="24"/>
          <w:szCs w:val="24"/>
        </w:rPr>
      </w:pPr>
      <w:r>
        <w:rPr>
          <w:rStyle w:val="Txt1"/>
          <w:rFonts w:cs="Times New Roman"/>
          <w:sz w:val="24"/>
          <w:szCs w:val="24"/>
        </w:rPr>
        <w:t>Внесенный победителем аукциона задаток засчитывается в счет оплаты стоимости земельного участка.</w:t>
      </w:r>
    </w:p>
    <w:p>
      <w:pPr>
        <w:pStyle w:val="Normal"/>
        <w:tabs>
          <w:tab w:val="clear" w:pos="708"/>
          <w:tab w:val="left" w:pos="3240" w:leader="none"/>
        </w:tabs>
        <w:ind w:right="21" w:firstLine="540"/>
        <w:jc w:val="both"/>
        <w:rPr>
          <w:rStyle w:val="Txt1"/>
          <w:rFonts w:ascii="Times New Roman" w:hAnsi="Times New Roman" w:cs="Times New Roman"/>
          <w:sz w:val="24"/>
          <w:szCs w:val="24"/>
        </w:rPr>
      </w:pPr>
      <w:r>
        <w:rPr>
          <w:rStyle w:val="Txt1"/>
          <w:rFonts w:cs="Times New Roman"/>
          <w:sz w:val="24"/>
          <w:szCs w:val="24"/>
        </w:rPr>
        <w:t>В случае уклонения или отказа победителя аукциона подписать протокол о результатах аукциона или договор купли-продажи земельного участка, задаток ему не возвращается.</w:t>
      </w:r>
    </w:p>
    <w:p>
      <w:pPr>
        <w:pStyle w:val="Normal"/>
        <w:tabs>
          <w:tab w:val="clear" w:pos="708"/>
          <w:tab w:val="left" w:pos="3240" w:leader="none"/>
        </w:tabs>
        <w:ind w:right="21" w:firstLine="540"/>
        <w:jc w:val="both"/>
        <w:rPr>
          <w:rStyle w:val="Txt1"/>
          <w:rFonts w:ascii="Times New Roman" w:hAnsi="Times New Roman" w:cs="Times New Roman"/>
          <w:sz w:val="24"/>
          <w:szCs w:val="24"/>
        </w:rPr>
      </w:pPr>
      <w:r>
        <w:rPr>
          <w:rStyle w:val="Txt1"/>
          <w:rFonts w:cs="Times New Roman"/>
          <w:sz w:val="24"/>
          <w:szCs w:val="24"/>
        </w:rPr>
        <w:t xml:space="preserve">В случае неявки участника аукциона на торги 11.09.2014г. в 10 ч. 00 мин. без уважительной причины, без отзыва поданной  заявки, внесенный задаток не возвращается. 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Возврат задатков лицам, не признанным участниками или победителями аукциона, осуществляется в течение 3 (трех) банковских дней со дня подписания протокола о результатах торгов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 xml:space="preserve">Сроки внесения оплаты по договорам купли-продажи земельных участков: – </w:t>
      </w:r>
      <w:r>
        <w:rPr>
          <w:sz w:val="24"/>
          <w:szCs w:val="24"/>
        </w:rPr>
        <w:t>внесение платежа осуществляется единовременно в течение 10 дней</w:t>
      </w:r>
      <w:r>
        <w:rPr>
          <w:rStyle w:val="Txt1"/>
          <w:rFonts w:cs="Times New Roman"/>
          <w:sz w:val="24"/>
          <w:szCs w:val="24"/>
        </w:rPr>
        <w:t xml:space="preserve"> со дня подписания договора купли-продажи.</w:t>
      </w:r>
      <w:r>
        <w:rPr>
          <w:b/>
          <w:sz w:val="24"/>
          <w:szCs w:val="24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rStyle w:val="Txt1"/>
          <w:rFonts w:cs="Times New Roman"/>
          <w:sz w:val="24"/>
          <w:szCs w:val="24"/>
        </w:rPr>
        <w:t>В случае не внесения суммы стоимости земельного участка в указанный срок, результаты аукциона аннулируются, а внесенный задаток не возвращается.</w:t>
      </w:r>
    </w:p>
    <w:p>
      <w:pPr>
        <w:pStyle w:val="Normal"/>
        <w:widowControl w:val="false"/>
        <w:ind w:firstLine="539"/>
        <w:jc w:val="both"/>
        <w:rPr/>
      </w:pPr>
      <w:r>
        <w:rPr>
          <w:rStyle w:val="Txt1"/>
          <w:rFonts w:cs="Times New Roman"/>
          <w:b/>
          <w:sz w:val="24"/>
          <w:szCs w:val="24"/>
        </w:rPr>
        <w:t xml:space="preserve">Порядок проведения аукциона установлен: </w:t>
      </w:r>
      <w:r>
        <w:rPr>
          <w:rStyle w:val="Txt1"/>
          <w:rFonts w:cs="Times New Roman"/>
          <w:sz w:val="24"/>
          <w:szCs w:val="24"/>
        </w:rPr>
        <w:t>статьей 38.1 Земельного кодекса Российской Федерации.</w:t>
      </w:r>
    </w:p>
    <w:p>
      <w:pPr>
        <w:pStyle w:val="Normal"/>
        <w:widowControl w:val="false"/>
        <w:ind w:right="23" w:firstLine="539"/>
        <w:jc w:val="both"/>
        <w:rPr/>
      </w:pPr>
      <w:r>
        <w:rPr>
          <w:rStyle w:val="Txt1"/>
          <w:rFonts w:cs="Times New Roman"/>
          <w:b/>
          <w:sz w:val="24"/>
          <w:szCs w:val="24"/>
        </w:rPr>
        <w:t>Осмотр земельных участков</w:t>
      </w:r>
      <w:r>
        <w:rPr>
          <w:rStyle w:val="Txt1"/>
          <w:rFonts w:cs="Times New Roman"/>
          <w:sz w:val="24"/>
          <w:szCs w:val="24"/>
        </w:rPr>
        <w:t xml:space="preserve"> на местности проводится претендентами самостоятельно, для чего организатором аукциона предоставляются необходимые материалы.</w:t>
      </w:r>
    </w:p>
    <w:p>
      <w:pPr>
        <w:pStyle w:val="Normal"/>
        <w:ind w:right="23" w:firstLine="540"/>
        <w:jc w:val="both"/>
        <w:rPr/>
      </w:pPr>
      <w:r>
        <w:rPr>
          <w:rStyle w:val="Txt1"/>
          <w:rFonts w:cs="Times New Roman"/>
          <w:sz w:val="24"/>
          <w:szCs w:val="24"/>
        </w:rPr>
        <w:t xml:space="preserve">Информационное сообщение о проведении аукциона, форма заявки на участие в аукционе, проект купли-продажи (договора аренды) земельного участка размещены на официальном сайте Российской Федерации </w:t>
      </w:r>
      <w:hyperlink r:id="rId4">
        <w:r>
          <w:rPr>
            <w:rStyle w:val="InternetLink"/>
            <w:sz w:val="24"/>
            <w:szCs w:val="24"/>
          </w:rPr>
          <w:t>www.torgi.gov.ru</w:t>
        </w:r>
      </w:hyperlink>
      <w:r>
        <w:rPr>
          <w:rStyle w:val="Txt1"/>
          <w:rFonts w:cs="Times New Roman"/>
          <w:sz w:val="24"/>
          <w:szCs w:val="24"/>
        </w:rPr>
        <w:t xml:space="preserve"> и на официальном сайте администрации города Благовещенска http://благовещенск.рф/. </w:t>
      </w:r>
    </w:p>
    <w:p>
      <w:pPr>
        <w:pStyle w:val="Normal"/>
        <w:ind w:right="21" w:firstLine="540"/>
        <w:jc w:val="both"/>
        <w:rPr/>
      </w:pPr>
      <w:r>
        <w:rPr>
          <w:rStyle w:val="Txt1"/>
          <w:rFonts w:cs="Times New Roman"/>
          <w:sz w:val="24"/>
          <w:szCs w:val="24"/>
        </w:rPr>
        <w:t xml:space="preserve">С пакетом документов можно ознакомиться в комитете по управлению муниципальным имуществом     муниципального     образования     города     Благовещенска     по    адресу:    </w:t>
      </w:r>
      <w:r>
        <w:rPr>
          <w:rStyle w:val="Txt1"/>
          <w:rFonts w:cs="Times New Roman"/>
          <w:bCs/>
          <w:sz w:val="24"/>
          <w:szCs w:val="24"/>
        </w:rPr>
        <w:t xml:space="preserve">г.  Благовещенск,  ул.  Б.  Хмельницкого,  8/2,  этаж  2,  кабинеты  1, 9 тел. (4162) 22-37-08, 22-37-12 </w:t>
      </w:r>
      <w:r>
        <w:rPr>
          <w:sz w:val="24"/>
          <w:szCs w:val="24"/>
        </w:rPr>
        <w:t>с 11 августа 2014 г. по 09 сентября 2014 г. в рабочие дни с 9 до 18 часов по местному времени (перерыв с 13 до 14 часов)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620" w:right="-159" w:hanging="1620"/>
        <w:jc w:val="both"/>
        <w:rPr/>
      </w:pPr>
      <w:r>
        <w:rPr>
          <w:sz w:val="24"/>
          <w:szCs w:val="24"/>
        </w:rPr>
        <w:t xml:space="preserve">Приложение:  </w:t>
        <w:tab/>
        <w:t>1. Форма заявки на участие в аукционе на 2 л.</w:t>
      </w:r>
    </w:p>
    <w:p>
      <w:pPr>
        <w:pStyle w:val="Normal"/>
        <w:ind w:left="1620" w:right="-159" w:hanging="16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ab/>
        <w:t>2. Проект договора  купли-продажи земельного участка на 2 л.</w:t>
      </w:r>
    </w:p>
    <w:p>
      <w:pPr>
        <w:pStyle w:val="Normal"/>
        <w:ind w:left="1620" w:right="-159" w:hanging="162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left="1620" w:right="-159" w:hanging="16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едседатель комитета по управлению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муществом муниципальн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разования города Благовещенска                                                                 О.А. Богдан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тляревская Н.П.</w:t>
      </w:r>
    </w:p>
    <w:p>
      <w:pPr>
        <w:pStyle w:val="Normal"/>
        <w:rPr/>
      </w:pPr>
      <w:r>
        <w:rPr/>
        <w:t>22-37-12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Txt1">
    <w:name w:val="txt1"/>
    <w:basedOn w:val="Style11"/>
    <w:qFormat/>
    <w:rPr>
      <w:rFonts w:ascii="Verdana" w:hAnsi="Verdana" w:cs="Verdana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ind w:right="141" w:hanging="0"/>
      <w:jc w:val="center"/>
    </w:pPr>
    <w:rPr>
      <w:b/>
      <w:sz w:val="40"/>
    </w:rPr>
  </w:style>
  <w:style w:type="paragraph" w:styleId="TextBody">
    <w:name w:val="Body Text"/>
    <w:basedOn w:val="Normal"/>
    <w:pPr>
      <w:ind w:right="7370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spacing w:before="80" w:after="0"/>
      <w:ind w:left="80" w:hanging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 Знак Знак Знак Знак Знак Знак"/>
    <w:basedOn w:val="Normal"/>
    <w:qFormat/>
    <w:pPr/>
    <w:rPr>
      <w:rFonts w:ascii="Verdana" w:hAnsi="Verdana" w:cs="Verdana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08:40:00Z</dcterms:created>
  <dc:creator>zemlya</dc:creator>
  <dc:description/>
  <cp:keywords/>
  <dc:language>en-US</dc:language>
  <cp:lastModifiedBy>zemlya3</cp:lastModifiedBy>
  <cp:lastPrinted>2014-08-05T12:21:00Z</cp:lastPrinted>
  <dcterms:modified xsi:type="dcterms:W3CDTF">2014-08-07T01:42:00Z</dcterms:modified>
  <cp:revision>16</cp:revision>
  <dc:subject/>
  <dc:title>АДМИНИСТРАЦИЯ ГОРОДА </dc:title>
</cp:coreProperties>
</file>